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</w:rPr>
      </w:pPr>
      <w:r>
        <w:rPr>
          <w:b/>
        </w:rPr>
        <w:t>２００９年度（社）札幌青年会議所　スローガン（案）</w:t>
      </w:r>
    </w:p>
    <w:p>
      <w:pPr>
        <w:pStyle w:val="HTML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TM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1"/>
        <w:rPr>
          <w:sz w:val="21"/>
          <w:szCs w:val="21"/>
        </w:rPr>
      </w:pPr>
      <w:r>
        <w:rPr>
          <w:sz w:val="21"/>
          <w:szCs w:val="21"/>
        </w:rPr>
        <w:t>子供の未来育成委員会　　齊藤康二君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志高く希望溢れるまちを切り拓こう！　～今だからこそ、力を合わせ大胆に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一致団結！活力あるまちを創りあげよう！　～まちに活きる僕たちが切り拓く未来～</w:t>
      </w:r>
    </w:p>
    <w:p>
      <w:pPr>
        <w:pStyle w:val="HTML1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HTML1"/>
        <w:rPr>
          <w:sz w:val="21"/>
          <w:szCs w:val="21"/>
        </w:rPr>
      </w:pPr>
      <w:r>
        <w:rPr>
          <w:sz w:val="21"/>
          <w:szCs w:val="21"/>
        </w:rPr>
        <w:t>会員拡大情報発信委員会　　村太健郎君</w:t>
      </w:r>
    </w:p>
    <w:p>
      <w:pPr>
        <w:pStyle w:val="HTML1"/>
        <w:rPr/>
      </w:pPr>
      <w:r>
        <w:rPr>
          <w:sz w:val="21"/>
          <w:szCs w:val="21"/>
        </w:rPr>
        <w:t>１．</w:t>
      </w:r>
      <w:r>
        <w:rPr>
          <w:sz w:val="21"/>
          <w:szCs w:val="21"/>
        </w:rPr>
        <w:t>響けＪＡＹＣＥＥ！　　熱き先人達の想いと共に</w:t>
      </w:r>
    </w:p>
    <w:p>
      <w:pPr>
        <w:pStyle w:val="HTM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国際都市ブランド創造委員会　　村木日文君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誇り高きリーダーとして！青年経済人としてのプライドを！　～伝統の継承と新たな創造力とともに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子供の未来育成委員会　　板倉健一郎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非常識こそ次代の常識　～限界を打ち破るリーダーになるために～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子供の未来育成委員会　　石田浩士君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１．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無限の可能性、夢を現実に！　　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２．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～つづけよう、札幌を愛する心～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３．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～若さで共に越えよう、時代の波を～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子供の未来育成委員会　　竹原慎雅君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１．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つなげよう想いを　つづけよう笑顔で ～ひとへまちへ元気発信！～</w:t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２．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Ｐｏｗｅｒ　ｔｏ　ｕｓ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～我らの熱い想いで次代へ導け～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スポーツネットワーク構築委員会　　村川　勢君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１．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今まさに、団結の時（トキ）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子供の未来育成委員会　　石黒真司君</w:t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１．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～思いやりの心を持って～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芸術都市創造委員会　　白井晴彦君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１．己を高め、地域（さっぽろ）に還元　～真の感謝を知ることは様々な経験を積むこと～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２．未来を切り拓け！～こころ豊かな札幌への主体（コア）となれ～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社会福祉環境向上委員会　　高薄宏徳君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１．今を生きる、感謝の気持ちを忘れずに　～笑顔から始まるまちづくり～</w:t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２．Ｅｖｉｄｅｎｃｅ　ｏｆ　Ｓｍｉｌｅ～まちづくり、愛する人のためにできること～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スポーツネットワーク構築委員会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見越康平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君</w:t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１．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地域力活性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～札幌のまちを明るく元気に～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未来環境創造委員会　　小林万記君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</w:t>
      </w:r>
      <w:r>
        <w:rPr/>
        <w:t>心のふるさとの札幌にまちづくりを通して貢献活動を行おう！</w:t>
      </w:r>
    </w:p>
    <w:p>
      <w:pPr>
        <w:pStyle w:val="Normal"/>
        <w:rPr/>
      </w:pPr>
      <w:r>
        <w:rPr/>
        <w:t>２．人と人との心を結ぼう　～札幌の未来のために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総務運営委員会　　中村悌也君</w:t>
      </w:r>
    </w:p>
    <w:p>
      <w:pPr>
        <w:pStyle w:val="Normal"/>
        <w:rPr/>
      </w:pPr>
      <w:r>
        <w:rPr/>
        <w:t>１．行動しよう！　～素晴らしい札幌の未来のために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福祉環境向上委員会　　青田　真君</w:t>
      </w:r>
    </w:p>
    <w:p>
      <w:pPr>
        <w:pStyle w:val="Normal"/>
        <w:rPr/>
      </w:pPr>
      <w:r>
        <w:rPr/>
        <w:t>１．心豊かな札幌のまちづくり　～新しい未来のために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未来環境創造委員会　　大和文典君</w:t>
      </w:r>
    </w:p>
    <w:p>
      <w:pPr>
        <w:pStyle w:val="Normal"/>
        <w:rPr/>
      </w:pPr>
      <w:r>
        <w:rPr/>
        <w:t>１．札幌に輝きを！　～笑顔溢れるまち札幌の創造～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国際都市ブランド創造委員会　　高橋昭典君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</w:t>
      </w:r>
      <w:r>
        <w:rPr>
          <w:rFonts w:ascii="ＭＳ ゴシック;MS Gothic" w:hAnsi="ＭＳ ゴシック;MS Gothic" w:cs="ＭＳ ゴシック;MS Gothic" w:eastAsia="ＭＳ ゴシック;MS Gothic"/>
        </w:rPr>
        <w:t>取り戻せ、心の力！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>
        <w:rPr>
          <w:rFonts w:ascii="ＭＳ ゴシック;MS Gothic" w:hAnsi="ＭＳ ゴシック;MS Gothic" w:cs="ＭＳ ゴシック;MS Gothic" w:eastAsia="ＭＳ ゴシック;MS Gothic"/>
        </w:rPr>
        <w:t>２．</w:t>
      </w:r>
      <w:r>
        <w:rPr>
          <w:rFonts w:ascii="ＭＳ ゴシック;MS Gothic" w:hAnsi="ＭＳ ゴシック;MS Gothic" w:cs="ＭＳ ゴシック;MS Gothic" w:eastAsia="ＭＳ ゴシック;MS Gothic"/>
        </w:rPr>
        <w:t>引き出せ、市民力！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スポーツネットワーク構築委員会　　久保大助君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>
        <w:rPr>
          <w:rFonts w:ascii="ＭＳ ゴシック;MS Gothic" w:hAnsi="ＭＳ ゴシック;MS Gothic" w:cs="ＭＳ ゴシック;MS Gothic" w:eastAsia="ＭＳ ゴシック;MS Gothic"/>
        </w:rPr>
        <w:t>１．</w:t>
      </w:r>
      <w:r>
        <w:rPr>
          <w:rFonts w:ascii="ＭＳ ゴシック;MS Gothic" w:hAnsi="ＭＳ ゴシック;MS Gothic" w:cs="ＭＳ ゴシック;MS Gothic" w:eastAsia="ＭＳ ゴシック;MS Gothic"/>
        </w:rPr>
        <w:t>語り合おう、魂の叫び！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未来環境創造委員会　　林　将告君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>
        <w:rPr>
          <w:rFonts w:ascii="ＭＳ ゴシック;MS Gothic" w:hAnsi="ＭＳ ゴシック;MS Gothic" w:cs="ＭＳ ゴシック;MS Gothic" w:eastAsia="ＭＳ ゴシック;MS Gothic"/>
        </w:rPr>
        <w:t>１．</w:t>
      </w:r>
      <w:r>
        <w:rPr>
          <w:rFonts w:ascii="ＭＳ ゴシック;MS Gothic" w:hAnsi="ＭＳ ゴシック;MS Gothic" w:cs="ＭＳ ゴシック;MS Gothic" w:eastAsia="ＭＳ ゴシック;MS Gothic"/>
        </w:rPr>
        <w:t>創ろう、新しいよき社会！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国際都市ブランド創造委員会　　田中誠人君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>
        <w:rPr>
          <w:rFonts w:ascii="ＭＳ ゴシック;MS Gothic" w:hAnsi="ＭＳ ゴシック;MS Gothic" w:cs="ＭＳ ゴシック;MS Gothic" w:eastAsia="ＭＳ ゴシック;MS Gothic"/>
        </w:rPr>
        <w:t>１．</w:t>
      </w:r>
      <w:r>
        <w:rPr>
          <w:rFonts w:ascii="ＭＳ ゴシック;MS Gothic" w:hAnsi="ＭＳ ゴシック;MS Gothic" w:cs="ＭＳ ゴシック;MS Gothic" w:eastAsia="ＭＳ ゴシック;MS Gothic"/>
        </w:rPr>
        <w:t>踏み出す一歩、近づく明るい社会</w:t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985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未来環境創造委員会　　北嶋　仁君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描こう　まちの未来を、築こう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Jaycee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の手で　　～想像から創造へ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聞いてみよう　まちの声を、嗅いでみよう　まちの匂いを、体感しよう　自分のまちを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動き出そう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Jaycee!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 ～オンリーワンのまち「さっぽろ」を目指して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未来環境創造委員会　　太田富士栄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創立の精神に今一度立ち返ろう！！～湧きあがる熱い想いを持って新たな札幌の未来へと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創立の精神に今一度立ち返ろう！！～一致団結、心の底から湧きあがる熱い想いを持って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市民主導のまち、魅力あるまち、笑顔溢れるまち、新たな札幌の未来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芸術都市創造委員会　　佐藤光展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行動しよう！　～理想都市札幌の未来のために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理想を現実に！　～笑顔あふれるまちづくりを現実に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集中！執念！行動！　～魅力あふれるまちづくりを目指して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総務運営委員会　　山下陽一君</w:t>
      </w:r>
    </w:p>
    <w:p>
      <w:pPr>
        <w:pStyle w:val="Normal"/>
        <w:rPr>
          <w:rStyle w:val="StrongEmphasis"/>
          <w:rFonts w:ascii="ＭＳ ゴシック;MS Gothic" w:hAnsi="ＭＳ ゴシック;MS Gothic" w:eastAsia="ＭＳ ゴシック;MS Gothic" w:cs="ＭＳ ゴシック;MS Gothic"/>
          <w:b w:val="false"/>
          <w:b w:val="false"/>
          <w:bCs w:val="false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想像を現実に　～まちの未来を創造する為に、今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活気溢れる未来のために　今　動き出そ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まちのために具現化できる想いを、成し遂げるべき我々の想い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未来環境創造委員会　　奥山倫行君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J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aycee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の志を結集し　まちの未来を創造しよう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子孫に誇れるまちのために今動き出そう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熱い想いが今動き出す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Jaycee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の想像をまちの創造へ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eastAsia="ＭＳ 明朝;MS Mincho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Ｐゴシック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" w:hAnsi="Century" w:eastAsia="ＭＳ 明朝;MS Mincho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HTML">
    <w:name w:val="HTML 書式付き (文字)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5:00Z</dcterms:created>
  <dc:creator>shiratokimio</dc:creator>
  <dc:description/>
  <cp:keywords/>
  <dc:language>en-US</dc:language>
  <cp:lastModifiedBy>hitoshi</cp:lastModifiedBy>
  <dcterms:modified xsi:type="dcterms:W3CDTF">2008-10-21T07:09:00Z</dcterms:modified>
  <cp:revision>13</cp:revision>
  <dc:subject/>
  <dc:title>子供の未来育成委員会</dc:title>
</cp:coreProperties>
</file>